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643"/>
        <w:gridCol w:w="1341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/>
              <w:t>A. Průvodní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/>
              <w:t xml:space="preserve">B. </w:t>
            </w:r>
            <w:r>
              <w:rPr>
                <w:sz w:val="20"/>
              </w:rPr>
              <w:t>Souhrnná technická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sz w:val="20"/>
              </w:rPr>
            </w:pPr>
            <w:r>
              <w:rPr>
                <w:sz w:val="20"/>
              </w:rPr>
              <w:t>B.8 Zásady organizace výstav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>
                <w:b w:val="false"/>
                <w:sz w:val="20"/>
              </w:rPr>
              <w:t>ZOV / Situace DDZ a dopravních tr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C </w:t>
            </w:r>
            <w:bookmarkStart w:id="0" w:name="_Hlk23689184"/>
            <w:r>
              <w:rPr>
                <w:b/>
                <w:sz w:val="22"/>
              </w:rPr>
              <w:t>Situační výkresy</w:t>
            </w:r>
            <w:bookmarkEnd w:id="0"/>
            <w:r>
              <w:rPr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bookmarkStart w:id="1" w:name="_Hlk23689202"/>
            <w:r>
              <w:rPr>
                <w:b w:val="false"/>
                <w:sz w:val="20"/>
              </w:rPr>
              <w:t>Situační výkres širších vztahů</w:t>
            </w:r>
            <w:bookmarkEnd w:id="1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tastrální situační výkres / Situace zábor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ordinační situační výk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Dokumentace objektů a technolog. zařízení                     </w:t>
            </w:r>
            <w:r>
              <w:rPr>
                <w:b/>
              </w:rPr>
              <w:t xml:space="preserve">                                             </w:t>
            </w: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901 – Stabilizační konstrukce (úsek č.7)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E – </w:t>
            </w:r>
            <w:r>
              <w:rPr>
                <w:b/>
              </w:rPr>
              <w:t>Dokladová část</w:t>
            </w:r>
          </w:p>
        </w:tc>
      </w:tr>
      <w:tr>
        <w:trPr>
          <w:trHeight w:val="509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vazná stanoviska, stanoviska, rozhodnutí, vyjádření D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iska vlastníků TI a 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ické zaměření (L.Vápení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 (K-GEO,s.r.o.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e (GePS-Geotechni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÷10/2024</w:t>
            </w:r>
          </w:p>
        </w:tc>
      </w:tr>
      <w:tr>
        <w:trPr>
          <w:trHeight w:val="632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 xml:space="preserve">Zajištění břehových svahů Líštnice – MK 218c a MK 215c, </w:t>
              <w:br/>
              <w:t>Dolní Líštná – úsek č.7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P</w:t>
            </w:r>
          </w:p>
        </w:tc>
      </w:tr>
      <w:tr>
        <w:trPr>
          <w:trHeight w:val="1245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-09-2024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567"/>
        <w:gridCol w:w="1417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901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901 – Stabilizační konstrukce (úsek č.7)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chnická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2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vební půdorys – I.eta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2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vební půdorys – II.eta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zorový příčný ře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délný řez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÷10/2024</w:t>
            </w:r>
          </w:p>
        </w:tc>
      </w:tr>
      <w:tr>
        <w:trPr>
          <w:trHeight w:val="581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 xml:space="preserve">Zajištění břehových svahů Líštnice – MK 218c a MK 215c, </w:t>
              <w:br/>
              <w:t>Dolní Líštná – úsek č.7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Objekt:                    </w:t>
            </w:r>
            <w:r>
              <w:rPr>
                <w:b/>
                <w:sz w:val="24"/>
                <w:szCs w:val="24"/>
              </w:rPr>
              <w:t>SO 901 – Stabilizační konstrukce (úsek č.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SP</w:t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ázka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-09-2024</w:t>
            </w:r>
          </w:p>
        </w:tc>
      </w:tr>
      <w:tr>
        <w:trPr>
          <w:trHeight w:val="935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.901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425"/>
        <w:gridCol w:w="1559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E – </w:t>
            </w:r>
            <w:r>
              <w:rPr>
                <w:b/>
              </w:rPr>
              <w:t>Dokladová část</w:t>
            </w:r>
          </w:p>
        </w:tc>
      </w:tr>
      <w:tr>
        <w:trPr>
          <w:trHeight w:val="509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vazná stanoviska, stanoviska, rozhodnutí, vyjádření D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iska vlastníků TI a 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ické zaměření (L.Vápení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 (K-GEO,s.r.o.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e (GePS-Geotechni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÷10/2024</w:t>
            </w:r>
          </w:p>
        </w:tc>
      </w:tr>
      <w:tr>
        <w:trPr>
          <w:trHeight w:val="583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 xml:space="preserve">Zajištění břehových svahů Líštnice – MK 218c a MK 215c, </w:t>
              <w:br/>
              <w:t>Dolní Líštná – úsek č.7“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 – Dokladová čás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P</w:t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ázka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-09-2024</w:t>
            </w:r>
          </w:p>
        </w:tc>
      </w:tr>
      <w:tr>
        <w:trPr>
          <w:trHeight w:val="779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30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2" w:name="_Hlk23689503"/>
    <w:bookmarkEnd w:id="2"/>
    <w:r>
      <w:rPr>
        <w:b/>
        <w:sz w:val="18"/>
        <w:szCs w:val="18"/>
      </w:rPr>
      <w:t>Zajištění břehových svahů Líštnice – MK 218c a MK 215c, Dolní Líštná – úsek č.7</w:t>
      <w:tab/>
      <w:t>900 – Stabilizační opatření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okumentace pro stavební povolení (DSP)</w:t>
    </w:r>
    <w:r>
      <w:rPr>
        <w:b/>
        <w:sz w:val="18"/>
        <w:szCs w:val="18"/>
      </w:rPr>
      <w:tab/>
      <w:tab/>
      <w:t>901 – Stabilizační konstrukce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le př.12,  vyhl. č. 499/2006 Sb.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bookmarkStart w:id="3" w:name="_Hlk23689503"/>
    <w:bookmarkStart w:id="4" w:name="_Hlk2368950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pek73@seznam.cz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sipek73@seznam.cz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sipek73@seznam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8:33:00Z</dcterms:created>
  <dc:creator>Martina</dc:creator>
  <dc:description/>
  <cp:keywords/>
  <dc:language>en-US</dc:language>
  <cp:lastModifiedBy>Pavel</cp:lastModifiedBy>
  <cp:lastPrinted>2020-07-09T16:37:00Z</cp:lastPrinted>
  <dcterms:modified xsi:type="dcterms:W3CDTF">2024-12-08T08:47:00Z</dcterms:modified>
  <cp:revision>11</cp:revision>
  <dc:subject/>
  <dc:title>SEZNAM DOKLADŮ PROJEKTOVÉ DOKUMENTACE K ZAKÁZCE       č</dc:title>
</cp:coreProperties>
</file>